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590550"/>
                <wp:effectExtent l="10160" t="9525" r="952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Physici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Physicist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07010</wp:posOffset>
                </wp:positionV>
                <wp:extent cx="6743700" cy="4832985"/>
                <wp:effectExtent l="9525" t="10795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83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b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as anybody here been to or even seen a nuclear power plant?  Have you ever wondered how a laser pointer works?  When I was your age I asked myself some of those same questions and that is why I decided to become a physicist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Name &amp; Why I chose this care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My name is __________________________ and the questions I just asked you sparked my interest in the field of physics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took physics in high school and enjoyed the class a lot.  I decided to attend a four-year university where I got my degree in Physics.  Immediately afterwards I decided to get my Master’s degree in Physics as well.  I now work at a nuclear power plant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Working at the power plant I make around $106,000 a year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y job is to ensure that the energy we are producing is clean first and foremost.  I also assess the area surrounding the power plant to see how much the radiation is affecting the environment.  I have had some experience working with lasers as well more specifically the principles behind what makes a laser work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6.3pt;width:530.95pt;height:38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b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as anybody here been to or even seen a nuclear power plant?  Have you ever wondered how a laser pointer works?  When I was your age I asked myself some of those same questions and that is why I decided to become a physicist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Name &amp; Why I chose this career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My name is __________________________ and the questions I just asked you sparked my interest in the field of physics.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took physics in high school and enjoyed the class a lot.  I decided to attend a four-year university where I got my degree in Physics.  Immediately afterwards I decided to get my Master’s degree in Physics as well.  I now work at a nuclear power plant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Working at the power plant I make around $106,000 a year.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y job is to ensure that the energy we are producing is clean first and foremost.  I also assess the area surrounding the power plant to see how much the radiation is affecting the environment.  I have had some experience working with lasers as well more specifically the principles behind what makes a laser work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04:00Z</dcterms:created>
  <dc:creator>Vanessa Stevens</dc:creator>
  <dc:description/>
  <dc:language>en-US</dc:language>
  <cp:lastModifiedBy>Jackson</cp:lastModifiedBy>
  <dcterms:modified xsi:type="dcterms:W3CDTF">2012-10-01T15:04:00Z</dcterms:modified>
  <cp:revision>2</cp:revision>
  <dc:subject/>
  <dc:title/>
</cp:coreProperties>
</file>